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ремительное слово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га! Сказал я не таясь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чительное слов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чаль тоска и вечное лечен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ычно утром, редко дн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с вечера я мучился похмель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сущное слов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пеллеры машут крыл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ытаяся всех на кус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же мечтаю о мам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ча понюхав нос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оски не свои, не чуж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данность, как метеор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ни как норвежцы лих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ни как весной гаймор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И в праздник помогут, и в будн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в солнце и в явную сра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Расчистить дорогу в вагоне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нюхать полнейшую дря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тавай коль родился не зн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туфли – высокий подъ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лдобясь и нюхая с н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направлении солнца пойде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ово про любов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х, если б томаты любили меня</w:t>
      </w:r>
    </w:p>
    <w:p>
      <w:pPr>
        <w:pStyle w:val="Normal"/>
        <w:rPr/>
      </w:pPr>
      <w:r>
        <w:rPr>
          <w:sz w:val="40"/>
          <w:szCs w:val="40"/>
        </w:rPr>
        <w:t>Так же, как предан им я</w:t>
      </w:r>
    </w:p>
    <w:p>
      <w:pPr>
        <w:pStyle w:val="Normal"/>
        <w:rPr/>
      </w:pPr>
      <w:r>
        <w:rPr>
          <w:sz w:val="40"/>
          <w:szCs w:val="40"/>
        </w:rPr>
        <w:t>Я был бы весь в красном, видимо н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мне говорили, люблю, бля, люблю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триотическое слов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видел пионер зме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отдыхе, на солнце грелась</w:t>
      </w:r>
    </w:p>
    <w:p>
      <w:pPr>
        <w:pStyle w:val="Normal"/>
        <w:rPr/>
      </w:pPr>
      <w:r>
        <w:rPr>
          <w:sz w:val="40"/>
          <w:szCs w:val="40"/>
        </w:rPr>
        <w:t>Так он с нее, ржу, нимаг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награду, в общем, не надеясь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истовое с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роду люблю, мою мать</w:t>
      </w:r>
    </w:p>
    <w:p>
      <w:pPr>
        <w:pStyle w:val="Normal"/>
        <w:rPr/>
      </w:pPr>
      <w:r>
        <w:rPr>
          <w:sz w:val="40"/>
          <w:szCs w:val="40"/>
        </w:rPr>
        <w:t>Особенно ежели всех их собра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 били тамтамы, но рыба клева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рыжая баба чаи разлива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юди и кони в едином порыве</w:t>
      </w:r>
    </w:p>
    <w:p>
      <w:pPr>
        <w:pStyle w:val="Normal"/>
        <w:rPr/>
      </w:pPr>
      <w:r>
        <w:rPr>
          <w:sz w:val="40"/>
          <w:szCs w:val="40"/>
        </w:rPr>
        <w:t>Варили уху, пели, чтоб водяны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утки рекой и с космосом связ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чтоб распрямилась арабская вя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ю на детской площадке</w:t>
      </w:r>
    </w:p>
    <w:p>
      <w:pPr>
        <w:pStyle w:val="Normal"/>
        <w:rPr/>
      </w:pPr>
      <w:r>
        <w:rPr>
          <w:sz w:val="28"/>
          <w:szCs w:val="28"/>
        </w:rPr>
        <w:t>Любяшки и Незабыв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етки такие у маей гал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немножко нарвать и себ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буду бля, никто другой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ебе дорогу проложи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реди деревьев, камней и моги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был умен, я славен бы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тот другой, что скажем жил, или не зна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ли просто пиво пи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шел домой к жене, друзья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 себе самому.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ли.. или не свой пацан он был, дура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о я махну ему рукой и он начнет играть свой блю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всех кто жил или не жи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был и есть.. ну.. давай уже.. давай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02:00Z</dcterms:created>
  <dc:creator>Admin</dc:creator>
  <dc:description/>
  <cp:keywords/>
  <dc:language>en-US</dc:language>
  <cp:lastModifiedBy>Admin</cp:lastModifiedBy>
  <cp:lastPrinted>2015-03-16T00:27:00Z</cp:lastPrinted>
  <dcterms:modified xsi:type="dcterms:W3CDTF">2015-03-15T21:28:00Z</dcterms:modified>
  <cp:revision>43</cp:revision>
  <dc:subject/>
  <dc:title/>
</cp:coreProperties>
</file>