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аленькая песен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lang w:val="en-US"/>
        </w:rPr>
        <w:t>Bm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Расцветали мы, разходились мы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lang w:val="en-US"/>
        </w:rPr>
        <w:t>D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По друзьям, костям, по чужим гостям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Не устать дышать дело мудро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Диво дивное, чудо чудное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A</w:t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</w:rPr>
        <w:t>Маленькая песенка в голове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lang w:val="en-US"/>
        </w:rPr>
        <w:t>F#</w:t>
      </w:r>
      <w:r>
        <w:rPr>
          <w:sz w:val="52"/>
          <w:szCs w:val="5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52"/>
          <w:szCs w:val="52"/>
          <w:lang w:val="en-US"/>
        </w:rPr>
        <w:t>Bm</w:t>
      </w:r>
      <w:r>
        <w:rPr>
          <w:sz w:val="52"/>
          <w:szCs w:val="52"/>
        </w:rPr>
        <w:t xml:space="preserve"> </w:t>
      </w:r>
    </w:p>
    <w:p>
      <w:pPr>
        <w:pStyle w:val="Normal"/>
        <w:rPr/>
      </w:pPr>
      <w:r>
        <w:rPr>
          <w:b/>
          <w:sz w:val="52"/>
          <w:szCs w:val="52"/>
        </w:rPr>
        <w:t>Маленькая песенка в голове, вот и все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аленькая песенка в голове, вот и все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Просто отделять, крыс от Золушек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И держать в душе теплым хлебушек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Много странного, тут разбросано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Только рядышком, те кто посланы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аленькая песенка в голове, вот и все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аленькая песенка в голове, вот и все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ера плавилась, била перьями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И бросалася суеверьями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Ну а мы поем, свои занудны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Чудо-арии про детство трудное.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b/>
          <w:sz w:val="52"/>
          <w:szCs w:val="52"/>
        </w:rPr>
        <w:t>Маленькая песенка в го-ло-в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3:03:00Z</dcterms:created>
  <dc:creator>Admin</dc:creator>
  <dc:description/>
  <cp:keywords/>
  <dc:language>en-US</dc:language>
  <cp:lastModifiedBy>Виталий</cp:lastModifiedBy>
  <cp:lastPrinted>2015-03-15T21:50:00Z</cp:lastPrinted>
  <dcterms:modified xsi:type="dcterms:W3CDTF">2015-07-04T15:00:00Z</dcterms:modified>
  <cp:revision>32</cp:revision>
  <dc:subject/>
  <dc:title/>
</cp:coreProperties>
</file>