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 xml:space="preserve">ИНТРО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СЧАСТЬ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 xml:space="preserve">СЕЛЬПО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color w:val="FF0000"/>
          <w:sz w:val="40"/>
          <w:szCs w:val="40"/>
        </w:rPr>
        <w:t>Стремительное слово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НА МАРС!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МЕТРО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       </w:t>
      </w:r>
      <w:r>
        <w:rPr>
          <w:b/>
          <w:color w:val="FF0000"/>
          <w:sz w:val="40"/>
          <w:szCs w:val="40"/>
        </w:rPr>
        <w:t>Насущное Слово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БИТВА НА МОТОЦИКЛАХ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РОК-Н-РОЛ МЕРТВ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Патриотическое слово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ИЛИЦЕЙСКИ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Слово про любовь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АРА СУК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АПАРАЦЬ 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КВЕТКА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Мучительное Слово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ИСКО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АЛЕНЬКАЯ ПЕСЕНК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Неистовое слово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ХОДИМ ТИХО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УТРО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Музыка группы Нейро Дюбель. Текст Александр Куллинкович, кроме № 9 (Борис Гребенщиков) и № 14 (Владимир Караткевич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22:22:00Z</dcterms:created>
  <dc:creator>Admin</dc:creator>
  <dc:description/>
  <cp:keywords/>
  <dc:language>en-US</dc:language>
  <cp:lastModifiedBy>Admin</cp:lastModifiedBy>
  <cp:lastPrinted>2015-01-29T13:35:00Z</cp:lastPrinted>
  <dcterms:modified xsi:type="dcterms:W3CDTF">2015-04-09T04:03:00Z</dcterms:modified>
  <cp:revision>51</cp:revision>
  <dc:subject/>
  <dc:title/>
</cp:coreProperties>
</file>