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МАРС!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  <w:lang w:val="en-US"/>
        </w:rPr>
        <w:t>Em</w: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  <w:lang w:val="en-US"/>
        </w:rPr>
        <w:tab/>
        <w:t>C</w:t>
      </w: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/>
        </w:rPr>
        <w:t xml:space="preserve"> B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атрап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ла у добрае месц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шае шаленае сэрдц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еба нам шлях абяца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анiць, мы пакуль што трываем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m</w:t>
        <w:tab/>
        <w:tab/>
        <w:t xml:space="preserve">  G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Але… Мы…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</w:t>
        <w:tab/>
        <w:tab/>
        <w:t xml:space="preserve">  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ле… Мы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ушымся на Марс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sz w:val="48"/>
          <w:szCs w:val="48"/>
        </w:rPr>
      </w:pPr>
      <w:r>
        <w:rPr>
          <w:sz w:val="40"/>
          <w:szCs w:val="40"/>
        </w:rPr>
        <w:t xml:space="preserve">   </w:t>
      </w:r>
      <w:r>
        <w:rPr>
          <w:sz w:val="48"/>
          <w:szCs w:val="48"/>
        </w:rPr>
        <w:t>Мы падтрымаем паэтаў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Як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я спявал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 xml:space="preserve"> пра гэта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/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Л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тары лунаюць у буквар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Гэтай ран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цаю 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 xml:space="preserve">Мы </w:t>
      </w:r>
      <w:r>
        <w:rPr>
          <w:b/>
          <w:sz w:val="52"/>
          <w:szCs w:val="52"/>
          <w:lang w:val="en-US"/>
        </w:rPr>
        <w:t>i</w:t>
      </w:r>
      <w:r>
        <w:rPr>
          <w:b/>
          <w:sz w:val="52"/>
          <w:szCs w:val="52"/>
        </w:rPr>
        <w:t>дзем на Марс!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8"/>
          <w:szCs w:val="48"/>
        </w:rPr>
        <w:t>Партвэйн, ежа не для ус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х</w:t>
      </w:r>
    </w:p>
    <w:p>
      <w:pPr>
        <w:pStyle w:val="Normal"/>
        <w:rPr/>
      </w:pPr>
      <w:r>
        <w:rPr>
          <w:sz w:val="48"/>
          <w:szCs w:val="48"/>
        </w:rPr>
        <w:t>Але зоркi разл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ваюць на тра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 xml:space="preserve"> вось 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дзе, х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>стаецца бычо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У рэшце рэшт  ушесьцяро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ушымся на Мар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50:00Z</dcterms:created>
  <dc:creator>Admin</dc:creator>
  <dc:description/>
  <cp:keywords/>
  <dc:language>en-US</dc:language>
  <cp:lastModifiedBy>Виталий</cp:lastModifiedBy>
  <cp:lastPrinted>2015-01-29T02:42:00Z</cp:lastPrinted>
  <dcterms:modified xsi:type="dcterms:W3CDTF">2015-07-04T15:03:00Z</dcterms:modified>
  <cp:revision>31</cp:revision>
  <dc:subject/>
  <dc:title/>
</cp:coreProperties>
</file>